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066469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35311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335631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179960770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3416729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1645563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